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 градостроительства Тимашевского городского поселения Тимашевского района» на 2024 - 2026 годы»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х показателей муниципальных зад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 в сфере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на очередной финансовый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лановый период) «Комплексное развитие в сфер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и градостроительства Тимашевского городск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» на 2024 - 202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276"/>
        <w:gridCol w:w="1134"/>
        <w:gridCol w:w="1134"/>
        <w:gridCol w:w="1418"/>
        <w:gridCol w:w="1275"/>
        <w:gridCol w:w="1560"/>
      </w:tblGrid>
      <w:tr>
        <w:trPr>
          <w:trHeight w:val="88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(основного мероприятия),                         ведомственной целевой программы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ы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ой услуги (работы), тыс.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01: «Предоставление субсидии муниципальному бюджетному учреждению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«Осуществление архитектурно-строительного проектирования»            Содержание «Разработка проектной документации и инженерно-геодезические изыскания» 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2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4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ё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«Кадастров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Подготовка документации для постановки земельных участков на государственный кадастровый учет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7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«Геодезическ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Измерение формы и размеров земной поверхности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в отношении которых проведены геодезическ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2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Подготовка документации по планировке территор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Подготовка проекта межевания территории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межеван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p>
      <w:pPr>
        <w:pStyle w:val="Normal"/>
        <w:spacing w:lineRule="auto" w:line="240" w:before="0" w:after="0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городского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я Тимашевского района                                                                    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25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24:00Z</dcterms:created>
  <dc:creator>Наталья</dc:creator>
  <dc:description/>
  <cp:keywords/>
  <dc:language>en-US</dc:language>
  <cp:lastModifiedBy>Lychko</cp:lastModifiedBy>
  <cp:lastPrinted>2024-10-16T16:55:00Z</cp:lastPrinted>
  <dcterms:modified xsi:type="dcterms:W3CDTF">2025-02-03T11:12:00Z</dcterms:modified>
  <cp:revision>80</cp:revision>
  <dc:subject/>
  <dc:title/>
</cp:coreProperties>
</file>